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JAVNI RAZPIS ZA SOFINANCIRANJE PROGRAMOV NEVLADNIH ORGANIZACIJ, KI NISO PRDMET DRUGIH 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RAZPISOV V OBČINI HOČE - SLIVNICA 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ROČILO O IZVEDBI PROGRAMA ZA LETO 2025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zvedba programa v obdobju poročanj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 xml:space="preserve">(Primerjajte predlagan program dela z dejansko izvedenimi aktivnostmi v obračunskem obdobju ter napišite, katere aktivnosti iz prijave so bile realizirane, katere ne – pojasnite tudi razloge, zakaj ne. </w:t>
            </w:r>
          </w:p>
        </w:tc>
      </w:tr>
      <w:tr>
        <w:trPr>
          <w:trHeight w:val="35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u w:val="single"/>
        </w:rPr>
        <w:t>FINANČNO POROČILO O PORABI SREDSTEV, DOBLJENIH NA PODLAGI Javnega razpisa za sofinanciranje programov nevladnih organizacij, ki niso predmet drugih razpisov v Občini Hoče - Slivnica v letu 2025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ODHODKI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552"/>
        <w:gridCol w:w="2456"/>
      </w:tblGrid>
      <w:tr>
        <w:trPr>
          <w:trHeight w:val="60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VRSTA ODHOD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PREDVIDENI ODHODKI v EU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DEJANSKI ODHODKI v EUR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dela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zaposlit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avtorski honorar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podjemna pogod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študentsko d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potni stroški zaposlenih in prostovoljc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storitev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troški izobraževan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troški pogostit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najem opr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troški prevo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promocije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tiskov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objave v mediji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drugi promocijski material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distribucija promocijskih materialov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troški materiala in opreme (skupaj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potrošni materi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nakup osnovnih sredst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posredni stroški (največ do 15</w:t>
            </w:r>
            <w:bookmarkStart w:id="0" w:name="_GoBack"/>
            <w:bookmarkEnd w:id="0"/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 xml:space="preserve"> % celotne vrednosti programa/projek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w:br w:type="page"/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 Light" w:ascii="Calibri Light" w:hAnsi="Calibri Light"/>
          <w:sz w:val="22"/>
          <w:szCs w:val="22"/>
        </w:rPr>
        <w:t>PRIHODKI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693"/>
        <w:gridCol w:w="2315"/>
      </w:tblGrid>
      <w:tr>
        <w:trPr>
          <w:trHeight w:val="60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VRSTA PRIHOD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PREDVIDENI PRIHODKI v EUR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  <w:t>DEJANSKI PRIHODKI v EUR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</w:rPr>
              <w:t>sredstva obč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 xml:space="preserve">lastna sredst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redstva E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ponzorst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dona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redstva drugih lokalnih skupno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prispevki uporabnik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drugo (vpišit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Zneski so podani v evrih in bruto zneskih.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3. IZJAVA OB PREDLOŽTVI POROČILA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 podpisom potrjujemo, da so podatki in priloge v poročilu resnični in verodostojni ter da je bil projekt izveden skladno s pogodbo in veljavno zakonodajo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zjavljamo, da: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o vse navedbe v poročilu pravilne;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o bile dejavnosti izvedene v skladu s pogodbo;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o priložene kopije dokumentov istovetne originalom;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mo upoštevali navodila glede obveščanja javnosti;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omo pooblaščenim osebam omogočili vpogled v vso dokumentacijo projekta;</w:t>
      </w:r>
    </w:p>
    <w:p>
      <w:pPr>
        <w:pStyle w:val="Normal"/>
        <w:numPr>
          <w:ilvl w:val="0"/>
          <w:numId w:val="1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e oprema, kupljena v okviru projekta, uporablja za namen projekta in je v lasti upravičenca oziroma partnerjev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eznanjeni smo, da navajanje neresničnih podatkov predstavlja razlog za vračilo sredstev ter kaznivo dejanje po Kazenskem zakoniku RS.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Datum:</w:t>
        <w:tab/>
        <w:tab/>
        <w:tab/>
        <w:tab/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ind w:left="2160" w:firstLine="720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Žig:</w:t>
        <w:tab/>
        <w:tab/>
        <w:tab/>
        <w:tab/>
        <w:tab/>
        <w:t>Podpis odgovorne osebe:</w:t>
      </w:r>
    </w:p>
    <w:p>
      <w:pPr>
        <w:pStyle w:val="Normal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45" w:right="1145" w:gutter="0" w:header="2098" w:top="2268" w:footer="851" w:bottom="1406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5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Arial Unicode MS;Arial" w:cs="Arial Unicode MS;Arial"/>
      <w:color w:val="auto"/>
      <w:sz w:val="24"/>
      <w:szCs w:val="24"/>
      <w:lang w:val="sl-SI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BesedilooblakaZnak">
    <w:name w:val="Besedilo oblačka Znak"/>
    <w:qFormat/>
    <w:rPr>
      <w:rFonts w:ascii="Segoe UI" w:hAnsi="Segoe UI" w:cs="Mangal"/>
      <w:sz w:val="18"/>
      <w:szCs w:val="16"/>
      <w:lang w:eastAsia="zh-CN" w:bidi="hi-IN"/>
    </w:rPr>
  </w:style>
  <w:style w:type="character" w:styleId="NogaZnak">
    <w:name w:val="Noga Znak"/>
    <w:qFormat/>
    <w:rPr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Arial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Besedilooblaka">
    <w:name w:val="Besedilo oblač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21:06:00Z</dcterms:created>
  <dc:creator>Matevž</dc:creator>
  <dc:description/>
  <cp:keywords/>
  <dc:language>en-US</dc:language>
  <cp:lastModifiedBy>Metka Oberlajt</cp:lastModifiedBy>
  <cp:lastPrinted>2024-01-15T14:08:00Z</cp:lastPrinted>
  <dcterms:modified xsi:type="dcterms:W3CDTF">2026-02-03T09:17:00Z</dcterms:modified>
  <cp:revision>8</cp:revision>
  <dc:subject/>
  <dc:title/>
</cp:coreProperties>
</file>